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ложение  №1 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 договору _____ от  ____№ </w:t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bidi w:val="0"/>
        <w:spacing w:lineRule="auto" w:line="240" w:before="0" w:after="0"/>
        <w:ind w:left="0" w:right="2313" w:hanging="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bidi w:val="0"/>
        <w:spacing w:lineRule="auto" w:line="240" w:before="0" w:after="0"/>
        <w:ind w:left="181" w:right="0" w:firstLine="5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 по обслуживанию опасных производственных  объектов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амарские   коммунальные  системы»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66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Предмет технического задания: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е Договора с профессиональным спасательным формированием (далее - Исполнитель) на оказание услуг по  обслуживанию опасных производственных объектов производственных объекто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а опасности ООО «Самарские коммунальные системы» (далее - Заказчик),  в соответствии со ст.10 ФЗ-116 от 21.07.1997 г. «О промышленной безопасности опасных производственных объектов».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 Место выполнения работ:</w:t>
      </w:r>
      <w:r>
        <w:rPr>
          <w:rFonts w:eastAsia="Tahoma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. Самара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и выполнения работ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январ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года -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31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декабря 2024 года.</w:t>
      </w:r>
    </w:p>
    <w:p>
      <w:pPr>
        <w:pStyle w:val="Normal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к исполнителю:</w:t>
      </w:r>
    </w:p>
    <w:p>
      <w:pPr>
        <w:pStyle w:val="Style22"/>
        <w:widowControl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- аттестация профессионального формирования в соответствии с Постановлением Правительства  Российской Федерации от 22.12. 2011 N 1091 (в ред. </w:t>
      </w:r>
      <w:hyperlink r:id="rId2">
        <w:r>
          <w:rPr>
            <w:rStyle w:val="InternetLink"/>
            <w:rFonts w:cs="Times New Roman"/>
            <w:color w:val="auto"/>
            <w:sz w:val="24"/>
            <w:szCs w:val="24"/>
            <w:u w:val="none"/>
          </w:rPr>
          <w:t>Постановления</w:t>
        </w:r>
      </w:hyperlink>
      <w:r>
        <w:rPr>
          <w:rFonts w:cs="Times New Roman"/>
          <w:sz w:val="24"/>
          <w:szCs w:val="24"/>
        </w:rPr>
        <w:t xml:space="preserve"> Правительства РФ от   06.03.2015 N 201) «О некоторых вопросах аттестации аварийно-  спасательных служб, аварийно-спасательных </w:t>
      </w:r>
      <w:r>
        <w:rPr>
          <w:rFonts w:eastAsia="Tahoma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ований, спасателей и граждан, приобретающих   статус спасателя»;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видетельства на право ведения газоспасательных работ, действующие весь период на который заключается договор;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личие паспорта аварийно-спасательного формирования;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гистрация аварийно-спасательного  формирования в МЧС России по Самарской области в  соответствии с требованиями ст. 10 151- ФЗ от 22.08.1999 «Об аварийно-спасательных службах и 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усе спасателя»;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оснащения аварийными средствами для ликвидации аварий и средствами защиты органов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ыхания и кожи от химических факторов для проведения аварийных и спасательных  работ на  объектах, связанных с хранением и применением хлора, наличие парка  техники и  оборудования;   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личие аттестованных  специалистов (спасателей);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личие опыта работы по обслуживанию  химических опасных  и  взрывопожароопасных</w:t>
      </w:r>
      <w:r>
        <w:rPr>
          <w:rFonts w:eastAsia="Tahoma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изводственных объектов;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ивное реагирование  на ЧС на ОПО;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прибытие к месту ЧС  на ОПО в течении 35 минут.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 Объемы  и требование к выполнению работ: 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обеспечивает обслуживание химически опасных производственных объектов: складов хлора - 4 объекта, взрывопожароопасных объектов: сетей газопотребления (котельных) - 4  объекта.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ы расположены по адресам: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л. Советской Армии, 298, ул.22 Партсъезда,1, Студеный овраг,   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вная, 136,  Южное шоссе, д.3А,  ул.Первая Кряжская, д. 68.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нитель обязан: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firstLine="57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 xml:space="preserve">поддерживать в постоянной готовности силы и средства к выдвижению и проведению работ  по  ликвидации чрезвычайных ситуаций на обслуживаемых Объектах Заказчика;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- участвовать в проведение 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теоретических, практических занятий и учений на опасных производственных объектах Заказчика;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 xml:space="preserve">обеспечить реагирование сил и средств в случае возникновения ЧС на  опасных производственных объектах Заказчика  для локализации и ликвидации последствий  ЧС; 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-57" w:right="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- обеспечить техническое обслуживание аппаратов на сжатом воздухе -18 шт. (проверка №2) </w:t>
      </w:r>
    </w:p>
    <w:p>
      <w:pPr>
        <w:pStyle w:val="Normal"/>
        <w:bidi w:val="0"/>
        <w:spacing w:lineRule="auto" w:line="360" w:before="0" w:after="0"/>
        <w:ind w:left="360" w:right="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360" w:right="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Директор по качеству                                                                                             Ю.А. Егорова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Руководитель группы по промышленной безопасности  СОТ                          Т.П. Миронова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Верхний колонтитул Знак"/>
    <w:basedOn w:val="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1z0">
    <w:name w:val="WW8Num11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Style18">
    <w:name w:val="Основной шрифт абзаца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spacing w:val="-10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5z0">
    <w:name w:val="WW8Num5z0"/>
    <w:qFormat/>
    <w:rPr>
      <w:rFonts w:cs="Arial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1z0">
    <w:name w:val="WW8Num1z0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80016C93B175561E3786058CB4188A64655768A1A31E2B7A5CACB76EF9A4E09C89B3E4AD7E8AD215r7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40:51Z</dcterms:created>
  <dc:creator/>
  <dc:description/>
  <dc:language>en-US</dc:language>
  <cp:lastModifiedBy/>
  <cp:lastPrinted>1995-11-21T17:41:00Z</cp:lastPrinted>
  <dcterms:modified xsi:type="dcterms:W3CDTF">2021-12-02T12:25:22Z</dcterms:modified>
  <cp:revision>1</cp:revision>
  <dc:subject/>
  <dc:title/>
</cp:coreProperties>
</file>