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0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№  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служивание опасных производственных объектов</w:t>
      </w:r>
    </w:p>
    <w:p>
      <w:pPr>
        <w:pStyle w:val="Normal"/>
        <w:shd w:fill="FFFFFF" w:val="clear"/>
        <w:tabs>
          <w:tab w:val="clear" w:pos="708"/>
          <w:tab w:val="left" w:pos="7109" w:leader="none"/>
        </w:tabs>
        <w:ind w:left="-360" w:right="0" w:hanging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г. Самара</w:t>
        <w:tab/>
        <w:t xml:space="preserve"> от _______</w:t>
      </w:r>
    </w:p>
    <w:p>
      <w:pPr>
        <w:pStyle w:val="Normal"/>
        <w:shd w:fill="FFFFFF" w:val="clear"/>
        <w:tabs>
          <w:tab w:val="clear" w:pos="708"/>
          <w:tab w:val="left" w:pos="71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32" w:leader="none"/>
          <w:tab w:val="left" w:pos="3874" w:leader="none"/>
          <w:tab w:val="left" w:pos="5962" w:leader="none"/>
          <w:tab w:val="left" w:pos="66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Самарские коммунальные системы» в лице главного управляющего директора В.В. Бирюков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йствующего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ании Доверенности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0</w:t>
      </w:r>
      <w:r>
        <w:rPr>
          <w:rFonts w:cs="Times New Roman" w:ascii="Times New Roman" w:hAnsi="Times New Roman"/>
          <w:sz w:val="24"/>
          <w:szCs w:val="24"/>
        </w:rPr>
        <w:t>.02.20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.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менуемое в дальнейше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Заказчик», с одной стороны, ________ в лице _____ , действующего на основании _________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Исполнитель», далее вместе именуемые «Стороны», а по отдельности «Сторона», заключили договор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 Предмет догов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1. Заказчик поручает и оплачивает, а Исполнитель принимает на себя обязательства по обслуживанию опасных производственных объектов Заказчика (далее - Объекты), а именн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1.1. поддержание в постоянной готовности сил и средств к реагированию на чрезвычайные ситуации на опасных производственных объектах Заказчика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1.2. обеспечение реагирования сил и средств Исполнителя для ликвидации ЧС, в случае возникновения чрезвычайной ситуации (далее - ЧС) на объекте Заказчик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1.3. участие в проведение теоретических, практических занятий и тренировок с персоналом Объектов Заказчик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1.4. техническое обслуживание аппаратов на сжатом воздухе (проверка №2, 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2 Перечень объектов Заказчи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 хлора (включая хлораторную) Городских канализационных очистных сооружен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. номер А53-04779-0004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клад хлора (включая хлораторную) Насосно-фильтровальной станции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. номер  А53-04779-000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 хлора (включая хлораторную) Насосно-фильтровальной станции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. номер  А53-04779-0006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 хлора УВР,   рег. номер  А53-04779-0007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ть газопотребления Городских очистных канализационных сооруже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. номер  А53-04779-001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ть газопотребления Насосно-фильтровальной станции №3, рег. номер  А53-04779-001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ть газопотребления Канализационной насосной станции №13, рег. номер  А53-04779-0013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ть газопотребления Насосно-фильтровальной станции №2, рег. номер  А53-04779-0014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1. При эксплуатации Объектов руководствоваться в своей деятельности 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пожарной, промышленной и экологической безопасности, установленными российским законодательством, действующими ГОСТами и техническими условиями провед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гламентах работ по обслуживанию оборудования  и емкостей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2. Предоставлять Исполнителю полную, достоверную информацию об обслуживаемых Объектах, </w:t>
      </w:r>
      <w:r>
        <w:rPr>
          <w:rFonts w:cs="Times New Roman" w:ascii="Times New Roman" w:hAnsi="Times New Roman"/>
          <w:sz w:val="24"/>
          <w:szCs w:val="24"/>
        </w:rPr>
        <w:t>необходимую ему для оказания услуг и проведения работ по настоящему договор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1" w:leader="none"/>
        </w:tabs>
        <w:ind w:left="0" w:right="461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3. В случае возникновения ЧС незамедлительно уведомить Исполнителя об ее </w:t>
      </w:r>
      <w:r>
        <w:rPr>
          <w:rFonts w:cs="Times New Roman" w:ascii="Times New Roman" w:hAnsi="Times New Roman"/>
          <w:sz w:val="24"/>
          <w:szCs w:val="24"/>
        </w:rPr>
        <w:t>возникновении по телефону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4. Обеспечивать беспрепятственный доступ сил и средств Исполнителя на территорию </w:t>
      </w:r>
      <w:r>
        <w:rPr>
          <w:rFonts w:cs="Times New Roman" w:ascii="Times New Roman" w:hAnsi="Times New Roman"/>
          <w:sz w:val="24"/>
          <w:szCs w:val="24"/>
        </w:rPr>
        <w:t>и Объекты для работ по профилактике и ликвидации Ч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1" w:leader="none"/>
        </w:tabs>
        <w:ind w:left="0" w:right="461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5. Оказывать Исполнителю содействие в выполнении работ и оказании услуг, по согласованию, предоставлять во временное пользование недостающее необходимое специфичное оборудование и инструмент в </w:t>
      </w:r>
      <w:r>
        <w:rPr>
          <w:rFonts w:cs="Times New Roman" w:ascii="Times New Roman" w:hAnsi="Times New Roman"/>
          <w:sz w:val="24"/>
          <w:szCs w:val="24"/>
        </w:rPr>
        <w:t>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6. Принимать выполненные услуги и работы, и своевременно оплачивать их в установленном </w:t>
      </w:r>
      <w:r>
        <w:rPr>
          <w:rFonts w:cs="Times New Roman" w:ascii="Times New Roman" w:hAnsi="Times New Roman"/>
          <w:sz w:val="24"/>
          <w:szCs w:val="24"/>
        </w:rPr>
        <w:t>настоящим договор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казчик вправе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0" w:right="461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2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уществлять контроль за ходом и качеством выполняемых работ</w:t>
      </w:r>
      <w:r>
        <w:rPr>
          <w:rFonts w:cs="Times New Roman" w:ascii="Times New Roman" w:hAnsi="Times New Roman"/>
          <w:sz w:val="24"/>
          <w:szCs w:val="24"/>
        </w:rPr>
        <w:t>, не вмешиваясь при этом в оперативно-хозяйственную деятельность Исполнител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ab/>
        <w:t xml:space="preserve">В случае возникновения необходимости представлять Исполнителю помещени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хранения необходимых материалов и оборудования. Услови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едоставления помещений оформляются Сторонами дополнительными соглашениями </w:t>
      </w:r>
      <w:r>
        <w:rPr>
          <w:rFonts w:cs="Times New Roman" w:ascii="Times New Roman" w:hAnsi="Times New Roman"/>
          <w:sz w:val="24"/>
          <w:szCs w:val="24"/>
        </w:rPr>
        <w:t>к настоящему договор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 обязуе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2.3.1. Поддерживать силы и специальные технические средства в постоянной готовности к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движению и проведению работ по ликвидации ЧС на обслуживаемых Объектах </w:t>
      </w:r>
      <w:r>
        <w:rPr>
          <w:rFonts w:cs="Times New Roman" w:ascii="Times New Roman" w:hAnsi="Times New Roman"/>
          <w:sz w:val="24"/>
          <w:szCs w:val="24"/>
        </w:rPr>
        <w:t>Заказчи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5" w:after="0"/>
        <w:ind w:left="0" w:right="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2.3.2. Обеспечивать реагирование сил и средств на объекты Заказчика для локализации последствий Ч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5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3. При необходимости принимать участие в планировании и проведении совместных с персоналом объектов Заказчика практических семинаров, тренировок, учений по отработке взаимодействия при возникновении возможных ЧС, согласно утвержденного плана Заказчик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5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Производить техническое обслуживание аппаратов дыхательных в количестве 18 ш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ind w:left="0" w:right="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2.3.5.Сдавать Заказчику оказанные услуги, выполненные работы (результаты работ) по актам сдачи-приемки выполненных работ в сроки, определенные настоящим договор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ind w:left="0" w:right="96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2.3.6. Выставлять счета-фактуры установленного образца в порядке и в сроки, </w:t>
      </w:r>
      <w:r>
        <w:rPr>
          <w:rFonts w:cs="Times New Roman" w:ascii="Times New Roman" w:hAnsi="Times New Roman"/>
          <w:spacing w:val="-9"/>
          <w:sz w:val="24"/>
          <w:szCs w:val="24"/>
        </w:rPr>
        <w:t>предусмотренные действующим россий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 вправе:</w:t>
      </w:r>
    </w:p>
    <w:p>
      <w:pPr>
        <w:pStyle w:val="Normal"/>
        <w:shd w:fill="FFFFFF" w:val="clear"/>
        <w:ind w:left="0" w:right="245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2.4.1. Давать письменные рекомендации, направленные на устранение в деятельности Заказчика нарушений требований российского законодательства в области пожарной, </w:t>
      </w:r>
      <w:r>
        <w:rPr>
          <w:rFonts w:cs="Times New Roman" w:ascii="Times New Roman" w:hAnsi="Times New Roman"/>
          <w:spacing w:val="-10"/>
          <w:sz w:val="24"/>
          <w:szCs w:val="24"/>
        </w:rPr>
        <w:t>промышленной и экологической безопасности, создающих угрозу возникновения Ч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3. Порядок сдачи-приемки оказанных услуг и выполненных рабо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3.1. В течение первых трех рабочих дней месяца следующего за отчетным, Стороны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формляют и подписывают два экземпляра акта сдачи-приемки оказанных услуг (далее </w:t>
      </w:r>
      <w:r>
        <w:rPr>
          <w:rFonts w:cs="Times New Roman" w:ascii="Times New Roman" w:hAnsi="Times New Roman"/>
          <w:spacing w:val="-9"/>
          <w:sz w:val="24"/>
          <w:szCs w:val="24"/>
        </w:rPr>
        <w:t>Акта услуг) для выставления Исполнителем счета-фактуры Заказчик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3.2. В случае возникновения ЧС и ликвидации последствий ЧС, соответствующие затраты оплачиваются Заказчиком по фактической стоимости проведенных работ н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новании Акта приема-сдачи работ, составляемого Исполнителем. Оплата производитс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 течение 10 банковских дней со дня подписания Акта приема-сдачи выполненных работ, подписанного Сторонами. В случае отказа Заказчика от подписания направленного Исполнителем Акта приема-сдачи работ, он должен представить Исполнителю </w:t>
      </w:r>
      <w:r>
        <w:rPr>
          <w:rFonts w:cs="Times New Roman" w:ascii="Times New Roman" w:hAnsi="Times New Roman"/>
          <w:spacing w:val="-10"/>
          <w:sz w:val="24"/>
          <w:szCs w:val="24"/>
        </w:rPr>
        <w:t>письменный мотивированный отказ в течение 10 дней. При отсутствии письменного отказа Заказчика в указанный срок Акт приема-сдачи работ считается надлежащее оформленным обеими Сторонами и подтверждает выполнение работ Исполнителем.</w:t>
      </w:r>
    </w:p>
    <w:p>
      <w:pPr>
        <w:pStyle w:val="Normal"/>
        <w:shd w:fill="FFFFFF" w:val="clear"/>
        <w:spacing w:before="259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4.Оплата и стоимость услуг (работ) и порядок расчет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4.1 Стоимость услуг </w:t>
      </w:r>
      <w:r>
        <w:rPr>
          <w:rFonts w:cs="Times New Roman" w:ascii="Times New Roman" w:hAnsi="Times New Roman"/>
          <w:spacing w:val="-10"/>
          <w:sz w:val="24"/>
          <w:szCs w:val="24"/>
        </w:rPr>
        <w:t>составляет  ___ ( __) рублей 00 копеек , в том числе НДС 20% ____, 00 (___) рублей 00 копеек Данная сумма выплачивается ежемесячно  равными долями в размере  (________) рубля 00 копеек, в том числе НДС 20%   (__) рубля 00 копеек,  в соответствии с протоколом согласования договорной цены (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Приложение 2</w:t>
      </w:r>
      <w:r>
        <w:rPr>
          <w:rFonts w:cs="Times New Roman" w:ascii="Times New Roman" w:hAnsi="Times New Roman"/>
          <w:spacing w:val="-1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4.2. Оплата услуг по настоящему договору осуществляется Заказчиком ежемесячно в течении 15 дней с момента подписания </w:t>
      </w:r>
      <w:r>
        <w:rPr>
          <w:rFonts w:cs="Times New Roman" w:ascii="Times New Roman" w:hAnsi="Times New Roman"/>
          <w:spacing w:val="-10"/>
          <w:sz w:val="24"/>
          <w:szCs w:val="24"/>
        </w:rPr>
        <w:t>акта сдачи-приемки оказанных услуг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путем перечисления денежных средств на расчетный счет Исполнител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4.3. В случае отказа Заказчика от подписания направленного Исполнителем акта приема-сдачи работ, он должен представить Исполнителю письменный мотивированный отказ в течение 10 дней. При отсутствии письменного отказа Заказчика в указанный срок, Акт приема-сдачи работ считается надлежащее оформленным обеими Сторона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5" w:leader="none"/>
        </w:tabs>
        <w:ind w:left="0" w:right="-5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4.4. Датой оплаты считается дата поступления денежных средств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учае невозможного исполнения настоящего Договора, некоторых его условий  или его части за месяц, по вине Заказчика, услуги Исполнителя подлежат оплате в полном объеме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.2. В случае, установленной в судебном порядке вины и ущерба нанесенного Исполнителем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выполнение или </w:t>
      </w:r>
      <w:r>
        <w:rPr>
          <w:rFonts w:cs="Times New Roman" w:ascii="Times New Roman" w:hAnsi="Times New Roman"/>
          <w:sz w:val="24"/>
          <w:szCs w:val="24"/>
        </w:rPr>
        <w:t>ненадлежащее выполнение своих обязательств, определенных в настоящем Договоре, Заказчик вправе требовать с Исполнителя возмещение данного ущерб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6. Спор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Стороны должны прилагать все возможные усилия для взаимоприемлем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решения споров и претензий, возникающих по вопросам, связанным с настоящим </w:t>
      </w:r>
      <w:r>
        <w:rPr>
          <w:rFonts w:cs="Times New Roman" w:ascii="Times New Roman" w:hAnsi="Times New Roman"/>
          <w:sz w:val="24"/>
          <w:szCs w:val="24"/>
        </w:rPr>
        <w:t>Договор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2.Сторона, считающая нарушенными свои права по настоящему Договору, обязана </w:t>
      </w:r>
      <w:r>
        <w:rPr>
          <w:rFonts w:cs="Times New Roman" w:ascii="Times New Roman" w:hAnsi="Times New Roman"/>
          <w:sz w:val="24"/>
          <w:szCs w:val="24"/>
        </w:rPr>
        <w:t>направить другой Стороне претензию. Срок для ответа на претензию - 15 календарных дн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3. Все споры и претензии, не урегулированные Сторонами путем переговоров в течение 15 календарных дней с момента возникновения спора, подлежат рассмотрению в Арбитражном суде по </w:t>
      </w:r>
      <w:r>
        <w:rPr>
          <w:rFonts w:cs="Times New Roman" w:ascii="Times New Roman" w:hAnsi="Times New Roman"/>
          <w:sz w:val="24"/>
          <w:szCs w:val="24"/>
        </w:rPr>
        <w:t>месту заключения настоящего Договор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тороны освобождаются от ответственности за полное или частичное неисполнение</w:t>
        <w:br/>
      </w:r>
      <w:r>
        <w:rPr>
          <w:rFonts w:cs="Times New Roman" w:ascii="Times New Roman" w:hAnsi="Times New Roman"/>
          <w:sz w:val="24"/>
          <w:szCs w:val="24"/>
        </w:rPr>
        <w:t>принятых на себя по настоящему Договору обязательств, если такое неисполнение</w:t>
        <w:br/>
        <w:t>явилось следствием обстоятельств непреодолимой силы, возникших после заключения</w:t>
        <w:br/>
        <w:t xml:space="preserve">настоящего Договора. Обстоятельства непреодолимой силы Стороны договорились считать: стихий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дствия, военные действия, эпидемии, обстоятельства и события общественной жизни нарушающие общепринятые нормы, запретительные меры государственных </w:t>
      </w:r>
      <w:r>
        <w:rPr>
          <w:rFonts w:cs="Times New Roman" w:ascii="Times New Roman" w:hAnsi="Times New Roman"/>
          <w:sz w:val="24"/>
          <w:szCs w:val="24"/>
        </w:rPr>
        <w:t>органов, изменение законодательства и др., не зависящие от воли Сторон характеризующиеся непредвиденностью, непредотвратимостью и существенно влияющие на выполнение Сторонами обязательств по настоящему Договор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42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 заверенной соответствующим компетентным органом исполнительной вла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42" w:leader="none"/>
        </w:tabs>
        <w:ind w:left="0" w:right="13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7.3. Если эти обстоятельства будут действовать более шести месяцев, то любая из Сторон вправе расторгнуть настоящий Договор в одностороннем порядке. В этом случае ни одна </w:t>
      </w:r>
      <w:r>
        <w:rPr>
          <w:rFonts w:cs="Times New Roman" w:ascii="Times New Roman" w:hAnsi="Times New Roman"/>
          <w:sz w:val="24"/>
          <w:szCs w:val="24"/>
        </w:rPr>
        <w:t>из Сторон не будет иметь права на возмещение убыт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договор вступает в силу с «01» января 2022 года и действует по «31» декабря 2024 года, а в части выполнения работ при локализации последствий ЧС и финансовых расчетах между Сторонами - до полног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тоимость услуг в течение  всего срока действия договора остается неизменной, за исключением случаев изменения количества обслуживаемых объектов Заказчика (вывод объекта из категории опасных производственных объектов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асторжение договор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9.1. В случае не внесения Заказчиком абонентской платы в срок до 25 числа, следующего за </w:t>
      </w:r>
      <w:r>
        <w:rPr>
          <w:rFonts w:cs="Times New Roman" w:ascii="Times New Roman" w:hAnsi="Times New Roman"/>
          <w:sz w:val="24"/>
          <w:szCs w:val="24"/>
        </w:rPr>
        <w:t>отчетным месяцем, Исполнитель имеет право расторгнуть настоящий Договор в одностороннем порядке, а также в случае не выполнения Заказчиком письменных рекомендаций Исполнителя, направленных на устранение в деятельности Заказчика, нарушений требований российского законодательства в области пожарной, промышленной и экологической безопасности, создающих угрозу возникновения ЧС. Извещение о расторжении настоящего договора направляется Заказчику, копия извещения в обязательном порядке направляется в контролирующие государственные орган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51" w:leader="none"/>
        </w:tabs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расторжения Договора по инициативе Заказчика, Заказчик обязан оплатить услуги и работы, выполненные до расторжения настоящего Договор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51" w:leader="none"/>
        </w:tabs>
        <w:ind w:left="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 остальных случаях настоящий договор может быть, в любое время расторгнут по соглашению Сторон. Сторона, предлагающая расторгнуть договор, должна письменно известить об этом другую сторону не менее чем за 30 календарных дней. В случае возражения другой Стороны против расторжения договора, должна письменно сообщить об этом заявившей Сторон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0. Прочие услов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0" w:right="29" w:hanging="0"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10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зменение условий настоящего договора оформляется Сторонами путем подписания</w:t>
        <w:br/>
      </w:r>
      <w:r>
        <w:rPr>
          <w:rFonts w:cs="Times New Roman" w:ascii="Times New Roman" w:hAnsi="Times New Roman"/>
          <w:sz w:val="24"/>
          <w:szCs w:val="24"/>
        </w:rPr>
        <w:t>дополнительного соглашения, являющего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0" w:right="29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ab/>
        <w:t>Во всем остальном, что не урегулировано настоящим договором, Стороны</w:t>
        <w:br/>
        <w:t>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ное фирменное наименование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о с ограниченной ответственностью «Самарские  коммунальные системы»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Н: </w:t>
      </w:r>
      <w:r>
        <w:rPr>
          <w:rFonts w:cs="Times New Roman" w:ascii="Times New Roman" w:hAnsi="Times New Roman"/>
          <w:sz w:val="24"/>
          <w:szCs w:val="24"/>
        </w:rPr>
        <w:t>6312110828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КПП:</w:t>
      </w:r>
      <w:r>
        <w:rPr>
          <w:rFonts w:cs="Times New Roman" w:ascii="Times New Roman" w:hAnsi="Times New Roman"/>
          <w:sz w:val="24"/>
          <w:szCs w:val="24"/>
        </w:rPr>
        <w:t xml:space="preserve"> 631601001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ГРН: </w:t>
      </w:r>
      <w:r>
        <w:rPr>
          <w:rFonts w:cs="Times New Roman" w:ascii="Times New Roman" w:hAnsi="Times New Roman"/>
          <w:bCs/>
          <w:sz w:val="24"/>
          <w:szCs w:val="24"/>
        </w:rPr>
        <w:t>1116312008340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Cs/>
          <w:sz w:val="24"/>
          <w:szCs w:val="24"/>
        </w:rPr>
        <w:t>443056, г. Самара, ул.Луначарского, д.5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рес для корреспонденции в Российской Федерации (с индексом) </w:t>
      </w:r>
      <w:r>
        <w:rPr>
          <w:rFonts w:cs="Times New Roman" w:ascii="Times New Roman" w:hAnsi="Times New Roman"/>
          <w:bCs/>
          <w:sz w:val="24"/>
          <w:szCs w:val="24"/>
        </w:rPr>
        <w:t>443056, г.Самара,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л.Луначарского, д.56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л. (с кодом): </w:t>
      </w:r>
      <w:r>
        <w:rPr>
          <w:rFonts w:cs="Times New Roman" w:ascii="Times New Roman" w:hAnsi="Times New Roman"/>
          <w:bCs/>
          <w:sz w:val="24"/>
          <w:szCs w:val="24"/>
        </w:rPr>
        <w:t xml:space="preserve">(846) 336-14-02 </w:t>
      </w:r>
      <w:r>
        <w:rPr>
          <w:rFonts w:cs="Times New Roman" w:ascii="Times New Roman" w:hAnsi="Times New Roman"/>
          <w:b/>
          <w:bCs/>
          <w:sz w:val="24"/>
          <w:szCs w:val="24"/>
        </w:rPr>
        <w:t>Факс (с кодом):</w:t>
      </w:r>
      <w:r>
        <w:rPr>
          <w:rFonts w:cs="Times New Roman" w:ascii="Times New Roman" w:hAnsi="Times New Roman"/>
          <w:bCs/>
          <w:sz w:val="24"/>
          <w:szCs w:val="24"/>
        </w:rPr>
        <w:t xml:space="preserve"> (846) 336-89-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нковские реквизи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ный счет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070281090337000003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Ф-Л ГПБ (АО) В Г.САМАРЕ г. Самар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.счет № 30101810000000000917 БИК: 0436019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Ь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ное фирменное наименование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Н: _КПП:</w:t>
      </w:r>
      <w:r>
        <w:rPr>
          <w:rFonts w:cs="Times New Roman" w:ascii="Times New Roman" w:hAnsi="Times New Roman"/>
          <w:sz w:val="24"/>
          <w:szCs w:val="24"/>
        </w:rPr>
        <w:t xml:space="preserve"> _ОГР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рес для корреспонденции в Российской Федерации (с индексом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л. (с кодом)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нковские реквизи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/с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К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Приложение  № 1 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Техническое задан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казание услуг  по обслуживанию опасных производственных  объектов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ООО «Самарские   коммунальные  систем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риложение №2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токол согласования договорной цены на обслуживание опасных производственных объектов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авный управляющий директор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О «Самарские коммунальные системы»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В.В. Бирюков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i/>
          <w:i/>
          <w:sz w:val="20"/>
          <w:szCs w:val="20"/>
        </w:rPr>
      </w:pPr>
      <w:r>
        <w:rPr>
          <w:rFonts w:eastAsia="Arial"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 №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договору _____ от  ____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0" w:right="2313" w:hanging="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left="181" w:right="0" w:firstLine="5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 по обслуживанию опасных производственных  объектов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амарские   коммунальные  системы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6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редмет технического задания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с профессиональным спасательным формированием (далее - Исполнитель) на оказание услуг по  обслуживанию опасных производственных объектов производственных объект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ООО «Самарские коммунальные системы» (далее - Заказчик),  в соответствии со ст.10 ФЗ-116 от 21.07.1997 г. «О промышленной безопасности опасных производственных объектов». 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 Место выполнения работ:</w:t>
      </w:r>
      <w:r>
        <w:rPr>
          <w:rFonts w:eastAsia="Tahoma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Сама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январ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года 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31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екабря 2024 года.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исполнителю:</w:t>
      </w:r>
    </w:p>
    <w:p>
      <w:pPr>
        <w:pStyle w:val="Style27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ттестация профессионального формирования в соответствии с Постановлением Правительства  Российской Федерации от 22.12. 2011 N 1091 (в ред.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  06.03.2015 N 201) «О некоторых вопросах аттестации аварийно-  спасательных служб, аварийно-спасательных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й, спасателей и граждан, приобретающих   статус спасателя»;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идетельства на право ведения газоспасательных работ, действующие весь период на который заключается договор;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паспорта аварийно-спасательного формирования;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гистрация аварийно-спасательного  формирования в МЧС России по Самарской области в  соответствии с требованиями ст. 10 151- ФЗ от 22.08.1999 «Об аварийно-спасательных службах и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е спасателя»;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оснащения аварийными средствами для ликвидации аварий и средствами защиты органов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ыхания и кожи от химических факторов для проведения аварийных и спасательных  работ на  объектах, связанных с хранением и применением хлора, наличие парка  техники и  оборудования;  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аттестованных  специалистов (спасателей);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опыта работы по обслуживанию  химических опасных  и  взрывопожароопасных</w:t>
      </w:r>
      <w:r>
        <w:rPr>
          <w:rFonts w:eastAsia="Tahoma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изводственных объектов;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е реагирование  на ЧС на ОПО;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прибытие к месту ЧС  на ОПО в течении 35 минут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Объемы  и требование к выполнению работ: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обеспечивает обслуживание химически опасных производственных объектов: складов хлора - 4 объекта, взрывопожароопасных объектов: сетей газопотребления (котельных) - 4  объекта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ы расположены по адресам: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Советской Армии, 298, ул.22 Партсъезда,1, Студеный овраг,  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вная, 136,  Южное шоссе, д.3А,  ул.Первая Кряжская, д. 68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ь обязан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57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 xml:space="preserve">поддерживать в постоянной готовности силы и средства к выдвижению и проведению работ  по  ликвидации чрезвычайных ситуаций на обслуживаемых Объектах Заказчика; 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участвовать в проведени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теоретических, практических занятий и учений на опасных производственных объектах Заказчика;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z w:val="24"/>
          <w:szCs w:val="24"/>
        </w:rPr>
        <w:t xml:space="preserve">обеспечить реагирование сил и средств в случае возникновения ЧС на  опасных производственных объектах Заказчика  для локализации и ликвидации последствий  ЧС;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-57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- обеспечить техническое обслуживание аппаратов на сжатом воздухе -18 шт. (проверка №2)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Директор по качеству                                                                                             Ю.А. Егорова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уководитель группы по промышленной безопасности  СОТ                          Т.П. Миронова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 №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договору _____ от  _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согласования договорной це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служивание опасных производственных объек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о с ограниченной ответственностью «Самарские коммунальные системы»  </w:t>
      </w:r>
      <w:r>
        <w:rPr>
          <w:rFonts w:cs="Times New Roman" w:ascii="Times New Roman" w:hAnsi="Times New Roman"/>
          <w:spacing w:val="-1"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Заказчик», </w:t>
      </w:r>
      <w:r>
        <w:rPr>
          <w:rFonts w:cs="Times New Roman" w:ascii="Times New Roman" w:hAnsi="Times New Roman"/>
          <w:sz w:val="24"/>
          <w:szCs w:val="24"/>
        </w:rPr>
        <w:t>в лице Главного управляющего директора  Бирюкова Владимира Вячеславович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йствующего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ании Доверенности № </w:t>
      </w:r>
      <w:r>
        <w:rPr>
          <w:rFonts w:eastAsia="Times New Roman" w:cs="Times New Roman" w:ascii="Times New Roman" w:hAnsi="Times New Roman"/>
          <w:color w:val="auto"/>
          <w:spacing w:val="-1"/>
          <w:sz w:val="24"/>
          <w:szCs w:val="24"/>
          <w:lang w:val="ru-RU" w:eastAsia="zh-CN" w:bidi="ar-SA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auto"/>
          <w:spacing w:val="-1"/>
          <w:sz w:val="24"/>
          <w:szCs w:val="24"/>
          <w:lang w:val="ru-RU" w:eastAsia="zh-CN" w:bidi="ar-SA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</w:rPr>
        <w:t>.02.20</w:t>
      </w:r>
      <w:r>
        <w:rPr>
          <w:rFonts w:eastAsia="Times New Roman" w:cs="Times New Roman" w:ascii="Times New Roman" w:hAnsi="Times New Roman"/>
          <w:color w:val="auto"/>
          <w:spacing w:val="-1"/>
          <w:sz w:val="24"/>
          <w:szCs w:val="24"/>
          <w:lang w:val="ru-RU" w:eastAsia="zh-CN" w:bidi="ar-SA"/>
        </w:rPr>
        <w:t>2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с одной стороны, и ___  в лице ____, действующего на основании доверенности ____ 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Исполнитель», далее вместе именуемые «Стороны», а по отдельности «Сторона», составили настоящий протокол о нижеследующем: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 и Исполнитель согласовали между собой договорную цену на обслуживание опасного производственного объект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ind w:left="-142" w:right="0"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анный протокол является неотъемлемой частью настоящего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44"/>
        <w:gridCol w:w="849"/>
        <w:gridCol w:w="856"/>
        <w:gridCol w:w="907"/>
        <w:gridCol w:w="1354"/>
        <w:gridCol w:w="1091"/>
      </w:tblGrid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опасного производственного объекта: склад хлора (включая хлораторную) городских канализационных очистных сооружени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опасного производственного объекта: склад хлора (включая хлораторную) насосно-фильтровальной станции №2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опасного производственного объекта: склад хлора (включая хлораторную) насосно-фильтровальной станции №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пасного производственного объекта: склада хлора У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пасного производственного объекта: сеть газопотребления городских канализационных очистных сооруж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пасного производственного объекта: сеть газопотребления насосно-фильтровальной станции №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пасного производственного объекта: сеть газопотребления канализационной насосной станции №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пасного производственного объекта: сеть газопотребления насосно-фильтровальной станции №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 8 опасных производственных  объе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стоимость услуги составляет: (______ ) рублей 00   копеек, в т.ч. НДС 20 %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за 36 месяцев</w:t>
      </w:r>
    </w:p>
    <w:p>
      <w:pPr>
        <w:pStyle w:val="Normal"/>
        <w:rPr>
          <w:rFonts w:ascii="Times New Roman" w:hAnsi="Times New Roman" w:eastAsia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авный управляющий директор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О «Самарские коммунальные системы»                                                  В.В. Бирюков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811" w:right="57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>
      <w:rFonts w:ascii="Arial" w:hAnsi="Arial" w:cs="Arial"/>
      <w:spacing w:val="-1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80016C93B175561E3786058CB4188A64655768A1A31E2B7A5CACB76EF9A4E09C89B3E4AD7E8AD215r7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51:00Z</dcterms:created>
  <dc:creator>Пользователь</dc:creator>
  <dc:description/>
  <dc:language>en-US</dc:language>
  <cp:lastModifiedBy/>
  <cp:lastPrinted>1995-11-21T17:41:00Z</cp:lastPrinted>
  <dcterms:modified xsi:type="dcterms:W3CDTF">2021-12-02T12:28:25Z</dcterms:modified>
  <cp:revision>16</cp:revision>
  <dc:subject/>
  <dc:title>ДОГОВОР № 17/08-07</dc:title>
</cp:coreProperties>
</file>